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LKOVÁ REKAPITULACE NÁKLADŮ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estiční záměr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/432 Milotice - Ratíškovice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ypracoval:</w:t>
        <w:tab/>
        <w:tab/>
        <w:t>Ing. František Kokorský</w:t>
      </w:r>
    </w:p>
    <w:p>
      <w:pPr>
        <w:pStyle w:val="Normal"/>
        <w:jc w:val="both"/>
        <w:rPr/>
      </w:pPr>
      <w:r>
        <w:rPr/>
        <w:tab/>
        <w:tab/>
        <w:tab/>
        <w:t>Linio Plan, s.r.o, Sochorova 23, 616 00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or:</w:t>
        <w:tab/>
        <w:tab/>
        <w:t>Správa a údržba silnic Jihomoravského kraje, příspěvková organizace kraj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u w:val="double"/>
        </w:rPr>
      </w:pPr>
      <w:r>
        <w:rPr>
          <w:b/>
          <w:u w:val="double"/>
        </w:rPr>
        <w:t>1. STANOVENÍ CENY DLE CENOVÝCH NORMATIVŮ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Hlavní stavební objekty (část „A“ cenových normativů)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927"/>
        <w:jc w:val="both"/>
        <w:rPr>
          <w:b/>
          <w:b/>
          <w:u w:val="single"/>
        </w:rPr>
      </w:pPr>
      <w:r>
        <w:rPr>
          <w:b/>
          <w:u w:val="single"/>
        </w:rPr>
        <w:t>SO 101</w:t>
        <w:tab/>
        <w:t>SILNICE II/432</w:t>
      </w:r>
    </w:p>
    <w:p>
      <w:pPr>
        <w:pStyle w:val="Normal"/>
        <w:spacing w:before="240" w:after="0"/>
        <w:jc w:val="both"/>
        <w:rPr/>
      </w:pPr>
      <w:r>
        <w:rPr/>
        <w:t>S 7,2/70, celková délka 2 505 m, plocha 15 550 m</w:t>
      </w:r>
      <w:r>
        <w:rPr>
          <w:vertAlign w:val="superscript"/>
        </w:rPr>
        <w:t>2</w:t>
      </w:r>
      <w:r>
        <w:rPr/>
        <w:t>; extravilá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výměna krytu vozovky (11 cm), 15 550 - 7 520 = 8 03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anace okrajů vozovky v š.1,5m v celé délce s kompletní výměnou kce a podloží, 752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ekonstrukce propustky 1 ku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40" w:after="240"/>
        <w:jc w:val="both"/>
        <w:rPr/>
      </w:pPr>
      <w:r>
        <w:rPr>
          <w:rFonts w:eastAsia="Calibri" w:cs="Times#20New#20Roman-OneByteIden" w:ascii="Times#20New#20Roman-OneByteIden" w:hAnsi="Times#20New#20Roman-OneByteIden"/>
          <w:b/>
          <w:lang w:eastAsia="en-US"/>
        </w:rPr>
        <w:t>Stanovení základní ceny podle cenových normativů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215"/>
        <w:gridCol w:w="1962"/>
        <w:gridCol w:w="1408"/>
        <w:gridCol w:w="1329"/>
        <w:gridCol w:w="2569"/>
      </w:tblGrid>
      <w:tr>
        <w:trPr>
          <w:trHeight w:val="570" w:hRule="atLeast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plocha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dle normativu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čka</w:t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iv atributu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  <w:tr>
        <w:trPr>
          <w:trHeight w:val="330" w:hRule="atLeast"/>
        </w:trPr>
        <w:tc>
          <w:tcPr>
            <w:tcW w:w="14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5.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 431 500,00 Kč </w:t>
            </w:r>
          </w:p>
        </w:tc>
      </w:tr>
      <w:tr>
        <w:trPr>
          <w:trHeight w:val="315" w:hRule="atLeast"/>
        </w:trPr>
        <w:tc>
          <w:tcPr>
            <w:tcW w:w="148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0</w:t>
            </w:r>
          </w:p>
        </w:tc>
        <w:tc>
          <w:tcPr>
            <w:tcW w:w="12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4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5.2.2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 028 40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 vlivem atribut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1 459 90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zika plynoucí z průzkumů umístění stavb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 575 19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izika plynoucí z technologického vývoj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14 60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ronmentál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072 995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29 20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gislativní a právní rizika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14 60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onomická rizika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29 20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e započtením rizik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6 395 685,00 Kč </w:t>
            </w:r>
          </w:p>
        </w:tc>
      </w:tr>
    </w:tbl>
    <w:p>
      <w:pPr>
        <w:pStyle w:val="Normal"/>
        <w:spacing w:before="240" w:after="240"/>
        <w:jc w:val="both"/>
        <w:rPr>
          <w:rFonts w:ascii="Times#20New#20Roman-OneByteIden" w:hAnsi="Times#20New#20Roman-OneByteIden" w:eastAsia="Calibri" w:cs="Times#20New#20Roman-OneByteIden"/>
          <w:b/>
          <w:b/>
          <w:color w:val="00B0F0"/>
          <w:lang w:eastAsia="en-US"/>
        </w:rPr>
      </w:pPr>
      <w:r>
        <w:rPr>
          <w:rFonts w:eastAsia="Calibri" w:cs="Times#20New#20Roman-OneByteIden" w:ascii="Times#20New#20Roman-OneByteIden" w:hAnsi="Times#20New#20Roman-OneByteIden"/>
          <w:b/>
          <w:color w:val="00B0F0"/>
          <w:lang w:eastAsia="en-US"/>
        </w:rPr>
      </w:r>
    </w:p>
    <w:p>
      <w:pPr>
        <w:pStyle w:val="Normal"/>
        <w:spacing w:lineRule="auto" w:line="276" w:before="0" w:after="200"/>
        <w:rPr>
          <w:rFonts w:ascii="Times#20New#20Roman-OneByteIden" w:hAnsi="Times#20New#20Roman-OneByteIden" w:eastAsia="Calibri" w:cs="Times#20New#20Roman-OneByteIden"/>
          <w:b/>
          <w:b/>
          <w:color w:val="00B0F0"/>
          <w:sz w:val="28"/>
          <w:szCs w:val="28"/>
          <w:lang w:eastAsia="en-US"/>
        </w:rPr>
      </w:pPr>
      <w:r>
        <w:rPr>
          <w:rFonts w:eastAsia="Calibri" w:cs="Times#20New#20Roman-OneByteIden" w:ascii="Times#20New#20Roman-OneByteIden" w:hAnsi="Times#20New#20Roman-OneByteIden"/>
          <w:b/>
          <w:color w:val="00B0F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Hlavní stavební objekty (část „A“ cenových normativů):</w:t>
      </w:r>
    </w:p>
    <w:p>
      <w:pPr>
        <w:pStyle w:val="Normal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  <w:u w:val="single"/>
        </w:rPr>
        <w:t>SO 101 - SILNICE II/432</w:t>
        <w:tab/>
        <w:t xml:space="preserve"> 26 395 685,00 Kč </w:t>
      </w:r>
    </w:p>
    <w:p>
      <w:pPr>
        <w:pStyle w:val="Normal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</w:rPr>
        <w:tab/>
        <w:t>26 395 685,00 Kč</w:t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.1: Všeobecné položky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(podle okolností) náklady kapitoly 0 Soupisu prací, tj. náklady na požadovaná pojištění, poplatky, vybavení a provoz kanceláře Správce stavby, zkoušky nařízené objednatelem, provizorní položky (pokud existují), náklady na RDS (pokud je specifikována samostatně) atd.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B.2: Přípravné práce</w:t>
      </w:r>
      <w:r>
        <w:rPr/>
        <w:t xml:space="preserve">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demolice, přístupové komunikace, úpravy objížďkových komunikací před realizací a během realizace stavby včetně DIO a provizorního dopravního značení, zařízení staveniště, mobilizaci a demobilizaci zhotovitele. </w:t>
      </w:r>
    </w:p>
    <w:p>
      <w:pPr>
        <w:pStyle w:val="Normal"/>
        <w:spacing w:before="240" w:after="0"/>
        <w:jc w:val="both"/>
        <w:rPr/>
      </w:pPr>
      <w:r>
        <w:rPr/>
        <w:t>SO 181 Dopravní opatření</w:t>
      </w:r>
      <w:r>
        <w:rPr>
          <w:b/>
          <w:bCs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3: Vodohospodářské objekty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kanalizace, lapoly, retenční nádrže v běžném rozsahu, přeložky vodovodů, přeložky vodotečí a úpravy jejich koryt, úpravy meliorací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4: Inženýrské sítě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přeložky NN a VN vedení, telekomunikačních zařízení, NT a VT plynovodů, produktovodů, dálkových kabelů a dalších sítí, veřejného osvětlení apod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5:  Zabezpečovací a ochranná opatření 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protihlukové stěny a zemní valy, oplocení, stěny proti oslňování, zdi v rozsahu nad limit zahrnutý v normativu „komunikace“ apod. Protihlukové stěny jsou uvažovány v rámci standardu s následujícími délkami na 1 km komunikace:</w:t>
      </w:r>
    </w:p>
    <w:p>
      <w:pPr>
        <w:pStyle w:val="Normal"/>
        <w:ind w:firstLine="708"/>
        <w:jc w:val="both"/>
        <w:rPr/>
      </w:pPr>
      <w:r>
        <w:rPr/>
        <w:t xml:space="preserve">dálnice 150 m </w:t>
      </w:r>
    </w:p>
    <w:p>
      <w:pPr>
        <w:pStyle w:val="Normal"/>
        <w:ind w:firstLine="708"/>
        <w:jc w:val="both"/>
        <w:rPr/>
      </w:pPr>
      <w:r>
        <w:rPr/>
        <w:t xml:space="preserve">rychlostní komunikace extravilán 120 m intravilán 360 m </w:t>
      </w:r>
    </w:p>
    <w:p>
      <w:pPr>
        <w:pStyle w:val="Normal"/>
        <w:ind w:firstLine="708"/>
        <w:jc w:val="both"/>
        <w:rPr/>
      </w:pPr>
      <w:r>
        <w:rPr/>
        <w:t xml:space="preserve">silnice I. tř směrově rozdělené extravilán 75 m intravilán 225 m </w:t>
      </w:r>
    </w:p>
    <w:p>
      <w:pPr>
        <w:pStyle w:val="Normal"/>
        <w:jc w:val="both"/>
        <w:rPr/>
      </w:pPr>
      <w:r>
        <w:rPr/>
        <w:t>Rozsah těchto zařízení nad rámec běžného rozsahu je nutno zohlednit v rámci expertního ocenění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6: Technologická zařízení </w:t>
      </w:r>
    </w:p>
    <w:p>
      <w:pPr>
        <w:pStyle w:val="Normal"/>
        <w:spacing w:before="240" w:after="0"/>
        <w:ind w:firstLine="708"/>
        <w:jc w:val="both"/>
        <w:rPr/>
      </w:pPr>
      <w:r>
        <w:rPr/>
        <w:t>Sdělovací a telematická zařízení (informační, měřící a přenosová, proměnné dopravní značky, kamerové systémy, mýtné brány, SOS systémy, telefonní hlásky apod.) a světelná signalizace. Tento standard se použije pouze u dálnic a rychlostních silnic a u městských komunikací se světelnou signalizací. Tato kategorie se netýká technologického vybavení tunelù, které je zahrnuto ve standardu Tunely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7: Úpravy ploch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technické rekultivace komunikací a zpevněných ploch ZS, vegetační úpravy, úpravy komunikací dotčených stavbou, ostatní plochy jako odpočívky, parkoviště, odstavné plochy. Nezahrnuje biologické rekultivace ploch po skončení stavby. </w:t>
      </w:r>
    </w:p>
    <w:p>
      <w:pPr>
        <w:pStyle w:val="Normal"/>
        <w:rPr/>
      </w:pPr>
      <w:r>
        <w:rPr>
          <w:lang w:eastAsia="en-US"/>
        </w:rPr>
        <w:t>SO 121 Napojení účelových komunikací</w:t>
      </w:r>
    </w:p>
    <w:p>
      <w:pPr>
        <w:pStyle w:val="Normal"/>
        <w:rPr>
          <w:lang w:eastAsia="en-US"/>
        </w:rPr>
      </w:pPr>
      <w:r>
        <w:rPr>
          <w:lang w:eastAsia="en-US"/>
        </w:rPr>
        <w:t>SO 151 Hospodářské sjezdy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8: Objekty drah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Do této kategorie se zařazují veškeré objekty drah, zejména úpravy žel. svršku a spodku, žel. přejezdy, zabezpečovací a sdělovací zařízení, trakční vedení, napájení a ostatní související práce ve styku se železnicí, a to včetně potřebných výluk. Vzhledem k individuálnímu rozsahu těchto prací se neoceňují procentní sazbou z ceny hlavních objektů, ale vždy individuální expertní kalkulací. </w:t>
      </w:r>
      <w:r>
        <w:br w:type="page"/>
      </w:r>
    </w:p>
    <w:p>
      <w:pPr>
        <w:pStyle w:val="Normal"/>
        <w:spacing w:lineRule="auto" w:line="276" w:before="0" w:after="200"/>
        <w:rPr>
          <w:color w:val="00B0F0"/>
        </w:rPr>
      </w:pPr>
      <w:r>
        <w:rPr>
          <w:color w:val="00B0F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030"/>
        <w:gridCol w:w="601"/>
        <w:gridCol w:w="901"/>
        <w:gridCol w:w="1821"/>
        <w:gridCol w:w="1717"/>
      </w:tblGrid>
      <w:tr>
        <w:trPr>
          <w:trHeight w:val="55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čka</w:t>
            </w:r>
          </w:p>
        </w:tc>
        <w:tc>
          <w:tcPr>
            <w:tcW w:w="403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ožky souboru normativu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J</w:t>
            </w:r>
          </w:p>
        </w:tc>
        <w:tc>
          <w:tcPr>
            <w:tcW w:w="9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zba</w:t>
            </w:r>
          </w:p>
        </w:tc>
        <w:tc>
          <w:tcPr>
            <w:tcW w:w="18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části "A"</w:t>
            </w:r>
          </w:p>
        </w:tc>
        <w:tc>
          <w:tcPr>
            <w:tcW w:w="17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části "B"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1.1</w:t>
            </w:r>
          </w:p>
        </w:tc>
        <w:tc>
          <w:tcPr>
            <w:tcW w:w="40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šeobecné položky – extravilán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26 395 685,00 Kč</w:t>
            </w:r>
          </w:p>
        </w:tc>
        <w:tc>
          <w:tcPr>
            <w:tcW w:w="1717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83 741,1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1.2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šeobecné položky – intravilán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2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řípravné práce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26 395 685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319 784,3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2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pravné práce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5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3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dohospodářské objekty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3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dohospodářské objekty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4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ženýrské sítě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7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4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ženýrské sítě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5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ečovací a ochranná opatření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7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5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ečovací a ochranná opatření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6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ká zařízení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6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ká zařízení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7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y ploch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26 395 685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319 784,3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7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y ploch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6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8</w:t>
            </w:r>
          </w:p>
        </w:tc>
        <w:tc>
          <w:tcPr>
            <w:tcW w:w="40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kty drah</w:t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č</w:t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část "B" celkem</w:t>
            </w:r>
          </w:p>
        </w:tc>
        <w:tc>
          <w:tcPr>
            <w:tcW w:w="17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223 309,6 Kč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bCs/>
        </w:rPr>
      </w:pPr>
      <w:r>
        <w:rPr>
          <w:b/>
        </w:rPr>
        <w:t>Hlavní stavební objekty (část „A“ cenových normativů):</w:t>
        <w:tab/>
        <w:t>26 395 685,00 Kč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bCs/>
          <w:u w:val="thick"/>
        </w:rPr>
      </w:pPr>
      <w:r>
        <w:rPr>
          <w:b/>
          <w:u w:val="thick"/>
        </w:rPr>
        <w:t>Ostatních souvisejících objektů (část „B“ cenových normativů):</w:t>
        <w:tab/>
        <w:t>4 223 310,00 Kč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Stavba dle cenových normativů celkem: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b/>
          <w:sz w:val="28"/>
          <w:szCs w:val="28"/>
          <w:u w:val="double"/>
        </w:rPr>
        <w:t>30 618 995,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PH 21%:</w:t>
        <w:tab/>
        <w:t>6 429 989,00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Celkem s DPH:</w:t>
        <w:tab/>
      </w:r>
      <w:r>
        <w:rPr>
          <w:b/>
          <w:sz w:val="28"/>
          <w:szCs w:val="28"/>
          <w:u w:val="double"/>
        </w:rPr>
        <w:t>37 048 984,00 Kč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u w:val="double"/>
        </w:rPr>
      </w:pPr>
      <w:r>
        <w:rPr>
          <w:b/>
          <w:u w:val="double"/>
        </w:rPr>
        <w:t>2. SROVNÁVACÍ PROPOČET DLE EXPERTNÍHO ODHADU CEN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I</w:t>
        <w:tab/>
        <w:t>PROJEKTOVÉ A PRŮZKUMNÉ PRÁCE</w:t>
        <w:tab/>
        <w:t xml:space="preserve"> 812 00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</w:t>
        <w:tab/>
        <w:t>PROVOZNÍ SOUBORY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III</w:t>
        <w:tab/>
        <w:t>STAVEBNÍ OBJEKTY</w:t>
        <w:tab/>
        <w:t xml:space="preserve"> 28 942 95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</w:t>
        <w:tab/>
        <w:t>STROJE, ZAŘÍZENÍ, NÁŘADÍ</w:t>
        <w:tab/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A INVENTÁŘ INVESTIČNÍ POVAHY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</w:t>
        <w:tab/>
        <w:t>UMĚLECKÁ DÍLA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</w:t>
        <w:tab/>
        <w:t>VEDLEJŠÍ NÁKLADY</w:t>
        <w:tab/>
        <w:t xml:space="preserve"> 1 157 72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I</w:t>
        <w:tab/>
        <w:t>OSTATNÍ NÁKLADY NEUVEDENÉ V HL. I-VI</w:t>
        <w:tab/>
        <w:t xml:space="preserve"> 1 013 00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II</w:t>
        <w:tab/>
        <w:t>REZERVA</w:t>
        <w:tab/>
        <w:t xml:space="preserve"> 2 894 30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X</w:t>
        <w:tab/>
        <w:t xml:space="preserve">JINÉ INVESTICE       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X</w:t>
        <w:tab/>
        <w:t>NÁKLADY Z INV. PROSTŘEDKŮ NEZAHRNUTÉ DO ZP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  <w:u w:val="single"/>
        </w:rPr>
        <w:t>XI</w:t>
        <w:tab/>
        <w:t>NÁKLADY HRAZENÉ Z INV. PROSTŘEDKŮ</w:t>
        <w:tab/>
        <w:t xml:space="preserve"> 300 44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</w:rPr>
        <w:tab/>
        <w:tab/>
        <w:t xml:space="preserve"> </w:t>
      </w:r>
      <w:r>
        <w:rPr>
          <w:rFonts w:cs="Cambria" w:ascii="Cambria" w:hAnsi="Cambria"/>
          <w:b/>
          <w:u w:val="double"/>
        </w:rPr>
        <w:t>35 120 410 Kč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DPH 21%:</w:t>
        <w:tab/>
        <w:t>7 375 290,00 Kč</w:t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Celkem s DPH:</w:t>
        <w:tab/>
      </w:r>
      <w:r>
        <w:rPr>
          <w:b/>
          <w:sz w:val="28"/>
          <w:szCs w:val="28"/>
          <w:u w:val="double"/>
        </w:rPr>
        <w:t xml:space="preserve">42 495 700 Kč </w:t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>
          <w:b/>
          <w:b/>
          <w:color w:val="FF0000"/>
          <w:sz w:val="28"/>
          <w:szCs w:val="28"/>
          <w:u w:val="double"/>
        </w:rPr>
      </w:pPr>
      <w:r>
        <w:rPr>
          <w:b/>
          <w:color w:val="FF0000"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Cambria" w:hAnsi="Cambria" w:cs="Cambria"/>
          <w:b/>
          <w:b/>
          <w:color w:val="FF0000"/>
          <w:sz w:val="28"/>
          <w:szCs w:val="28"/>
          <w:u w:val="double"/>
        </w:rPr>
      </w:pPr>
      <w:r>
        <w:rPr>
          <w:rFonts w:cs="Cambria" w:ascii="Cambria" w:hAnsi="Cambria"/>
          <w:b/>
          <w:color w:val="FF0000"/>
          <w:sz w:val="28"/>
          <w:szCs w:val="28"/>
          <w:u w:val="doub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KAPITULACE NÁKLADŮ PODLE JEDNOTLIVÝCH HLAV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>I.</w:t>
        <w:tab/>
        <w:t>PROJEKTOVÉ A PRŮZKUMNÉ PRÁCE</w:t>
        <w:tab/>
        <w:t>812 000 Kč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8222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ab/>
        <w:t>PD:</w:t>
        <w:tab/>
      </w:r>
      <w:r>
        <w:rPr>
          <w:sz w:val="22"/>
          <w:szCs w:val="22"/>
        </w:rPr>
        <w:t>Zabezpečení vstupních podkladů</w:t>
        <w:tab/>
        <w:t>40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DSP+ZDS+PDPS</w:t>
        <w:tab/>
        <w:t>575 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D</w:t>
        <w:tab/>
        <w:t>80 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Celkem</w:t>
        <w:tab/>
        <w:t>695 000 Kč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ŮZKUMY:</w:t>
        <w:tab/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Geodetické zaměření území</w:t>
        <w:tab/>
        <w:t>40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ůzkum inženýrských sítí</w:t>
        <w:tab/>
        <w:t>15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Diagnostika vozovky</w:t>
        <w:tab/>
        <w:t>47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Ostatní doplňující průzkumy</w:t>
        <w:tab/>
        <w:t>15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Celkem</w:t>
        <w:tab/>
        <w:t>117 000 Kč</w:t>
      </w:r>
    </w:p>
    <w:p>
      <w:pPr>
        <w:pStyle w:val="Normal"/>
        <w:ind w:left="567"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OVOZNÍ SOUBORY</w:t>
        <w:tab/>
        <w:t>0 Kč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  <w:tab/>
        <w:t>STAVEBNÍ OBJEKTY</w:t>
        <w:tab/>
      </w:r>
      <w:r>
        <w:rPr>
          <w:b/>
          <w:sz w:val="28"/>
          <w:szCs w:val="28"/>
        </w:rPr>
        <w:t>28 942 950,00 Kč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spacing w:before="240" w:after="0"/>
        <w:jc w:val="both"/>
        <w:rPr/>
      </w:pPr>
      <w:r>
        <w:rPr/>
        <w:t>101</w:t>
        <w:tab/>
        <w:t>Silnice II/432.</w:t>
        <w:tab/>
        <w:t xml:space="preserve"> 28 191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1</w:t>
        <w:tab/>
        <w:t>Napojení účelových komunikací</w:t>
        <w:tab/>
        <w:t xml:space="preserve"> 54 1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51</w:t>
        <w:tab/>
        <w:t>Hospodářské sjezdy</w:t>
        <w:tab/>
        <w:t xml:space="preserve"> 197 8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>
          <w:u w:val="double"/>
        </w:rPr>
        <w:t>181</w:t>
        <w:tab/>
        <w:t>Dopravní opatření</w:t>
        <w:tab/>
        <w:t xml:space="preserve"> 50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>
          <w:b/>
        </w:rPr>
        <w:tab/>
        <w:tab/>
        <w:t xml:space="preserve"> 28 942 950,00 Kč 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  <w:tab/>
        <w:t>STROJE, ZAŘÍZENÍ, NÁŘADÍ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ab/>
        <w:t>A INVENTÁŘ INVESTIČNÍ POVAHY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  <w:tab/>
        <w:t>UMĚLECKÁ DÍLA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</w:t>
        <w:tab/>
        <w:t>VEDLEJŠÍ NÁKLADY</w:t>
        <w:tab/>
        <w:t>1 157 72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ab/>
        <w:t>4% z hl. III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</w:t>
        <w:tab/>
        <w:t>OSTATNÍ NÁKLADY NEUVEDENÉ V HL. I-VI</w:t>
        <w:tab/>
      </w:r>
      <w:bookmarkStart w:id="0" w:name="OLE_LINK1"/>
      <w:r>
        <w:rPr>
          <w:b/>
          <w:sz w:val="22"/>
          <w:szCs w:val="22"/>
        </w:rPr>
        <w:t>1 013 000 Kč</w:t>
      </w:r>
      <w:bookmarkEnd w:id="0"/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</w:t>
        <w:tab/>
        <w:t>REZERVA</w:t>
        <w:tab/>
        <w:t>2 894 300 Kč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0% z hl. III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</w:t>
        <w:tab/>
        <w:t>JINÉ INVESTICE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>X</w:t>
        <w:tab/>
        <w:t>NÁKLADY Z INV. PROSTŘEDKŮ NEZAHRNUTÉ DO ZP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>XI</w:t>
        <w:tab/>
        <w:t>NÁKLADY HRAZENÉ Z INV. PROSTŘEDKŮ</w:t>
        <w:tab/>
        <w:t>300 44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nženýrská činnost 37% z 0,812 mil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CELKOVÁ REKAPITULACE STAVEBNÍCH NÁKLADŮ:</w:t>
      </w:r>
    </w:p>
    <w:p>
      <w:pPr>
        <w:pStyle w:val="Normal"/>
        <w:jc w:val="both"/>
        <w:rPr/>
      </w:pPr>
      <w:r>
        <w:rPr/>
        <w:t>Obj.</w:t>
        <w:tab/>
        <w:t>Název</w:t>
        <w:tab/>
        <w:t xml:space="preserve"> cena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01</w:t>
        <w:tab/>
        <w:t>Silnice II/432.</w:t>
        <w:tab/>
        <w:t xml:space="preserve"> 28 191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1</w:t>
        <w:tab/>
        <w:t>Napojení účelových komunikací</w:t>
        <w:tab/>
        <w:t xml:space="preserve"> 54 1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51</w:t>
        <w:tab/>
        <w:t>Hospodářské sjezdy</w:t>
        <w:tab/>
        <w:t xml:space="preserve"> 197 8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>
          <w:u w:val="double"/>
        </w:rPr>
        <w:t>181</w:t>
        <w:tab/>
        <w:t>Dopravní opatření</w:t>
        <w:tab/>
        <w:t xml:space="preserve"> 500 000,00 Kč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28 942 950,00 Kč</w:t>
      </w:r>
    </w:p>
    <w:p>
      <w:pPr>
        <w:pStyle w:val="Normal"/>
        <w:spacing w:before="240" w:after="0"/>
        <w:jc w:val="both"/>
        <w:rPr/>
      </w:pPr>
      <w:r>
        <w:rPr>
          <w:b/>
        </w:rPr>
        <w:t>PROPOČET STAVEBNÍCH OBJEKTŮ STAV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0"/>
        <w:ind w:left="0" w:hanging="927"/>
        <w:jc w:val="both"/>
        <w:rPr/>
      </w:pPr>
      <w:r>
        <w:rPr>
          <w:b/>
          <w:u w:val="single"/>
        </w:rPr>
        <w:t>SO 101</w:t>
        <w:tab/>
        <w:t>SILNICE II/432</w:t>
      </w:r>
    </w:p>
    <w:p>
      <w:pPr>
        <w:pStyle w:val="Normal"/>
        <w:spacing w:before="240" w:after="0"/>
        <w:rPr>
          <w:rFonts w:eastAsia="Calibri"/>
          <w:lang w:eastAsia="en-US"/>
        </w:rPr>
      </w:pPr>
      <w:r>
        <w:rPr/>
        <w:t>S 7,2/70, celková délka 2 505 m, plocha 15 550 m</w:t>
      </w:r>
      <w:r>
        <w:rPr>
          <w:vertAlign w:val="superscript"/>
        </w:rPr>
        <w:t>2</w:t>
      </w:r>
      <w:r>
        <w:rPr/>
        <w:t>; extravilá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výměna krytu vozovky (11 cm) + lokální vysprávky (oprava trhlin + plošné sanace do 40% plochy), 15 550 - 7 520 = 8 03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anace okrajů vozovky v š.1,5m v celé délce s kompletní výměnou kce a podloží, 752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ekonstrukce propustky 1 kus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Výměna krytu vozovky komunikace:</w:t>
      </w:r>
    </w:p>
    <w:p>
      <w:pPr>
        <w:pStyle w:val="Normal"/>
        <w:rPr/>
      </w:pPr>
      <w:r>
        <w:rPr>
          <w:rFonts w:eastAsia="Calibri"/>
          <w:lang w:eastAsia="en-US"/>
        </w:rPr>
        <w:t>Frézování, skládkovné, sanace poruch a trhlin, nová ložná a obrusná vrstva:</w:t>
      </w:r>
    </w:p>
    <w:p>
      <w:pPr>
        <w:pStyle w:val="Normal"/>
        <w:rPr/>
      </w:pPr>
      <w:r>
        <w:rPr>
          <w:rFonts w:eastAsia="Calibri"/>
          <w:lang w:eastAsia="en-US"/>
        </w:rPr>
        <w:t>212+264+157+481= 1114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030*1114 = 8 945 450 kč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á vozovka komunikace:</w:t>
      </w:r>
    </w:p>
    <w:p>
      <w:pPr>
        <w:pStyle w:val="Normal"/>
        <w:rPr/>
      </w:pPr>
      <w:r>
        <w:rPr>
          <w:rFonts w:eastAsia="Calibri"/>
          <w:lang w:eastAsia="en-US"/>
        </w:rPr>
        <w:t>Frézování, odstranění stmelených vrstev, odstranění nestmelených vrstev, skládkovné, výměna podloží, nové podkladní vrstvy, nová ložná a obrusná vrstva, zemní práce:</w:t>
      </w:r>
    </w:p>
    <w:p>
      <w:pPr>
        <w:pStyle w:val="Normal"/>
        <w:rPr/>
      </w:pPr>
      <w:r>
        <w:rPr>
          <w:rFonts w:eastAsia="Calibri"/>
          <w:lang w:eastAsia="en-US"/>
        </w:rPr>
        <w:t>212+118+117+262+201+250+544+382+440=2526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7520*2526 = 18 995 550 kč</w:t>
      </w:r>
    </w:p>
    <w:p>
      <w:pPr>
        <w:pStyle w:val="Normal"/>
        <w:spacing w:before="240" w:after="0"/>
        <w:rPr/>
      </w:pPr>
      <w:r>
        <w:rPr>
          <w:rFonts w:eastAsia="Calibri"/>
          <w:lang w:eastAsia="en-US"/>
        </w:rPr>
        <w:t>propustky 1 ks</w:t>
      </w:r>
    </w:p>
    <w:p>
      <w:pPr>
        <w:pStyle w:val="Normal"/>
        <w:rPr/>
      </w:pPr>
      <w:r>
        <w:rPr>
          <w:rFonts w:eastAsia="Calibri"/>
          <w:lang w:eastAsia="en-US"/>
        </w:rPr>
        <w:t>250 000 kč/kus</w:t>
      </w:r>
    </w:p>
    <w:p>
      <w:pPr>
        <w:pStyle w:val="Normal"/>
        <w:spacing w:before="240" w:after="0"/>
        <w:rPr/>
      </w:pPr>
      <w:r>
        <w:rPr>
          <w:rFonts w:eastAsia="Calibri"/>
          <w:lang w:eastAsia="en-US"/>
        </w:rPr>
        <w:t>1*250 000 =</w:t>
      </w:r>
      <w:r>
        <w:rPr>
          <w:rFonts w:eastAsia="Calibri"/>
          <w:b/>
          <w:lang w:eastAsia="en-US"/>
        </w:rPr>
        <w:t xml:space="preserve"> 250 00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/>
      </w:pPr>
      <w:r>
        <w:rPr>
          <w:b/>
          <w:bCs/>
        </w:rPr>
        <w:t>CELKEM:</w:t>
        <w:tab/>
        <w:t>8 945 450 + 18</w:t>
      </w:r>
      <w:r>
        <w:rPr>
          <w:rFonts w:eastAsia="Calibri"/>
          <w:b/>
          <w:lang w:eastAsia="en-US"/>
        </w:rPr>
        <w:t xml:space="preserve"> 995 550 + 250 000 </w:t>
      </w:r>
      <w:r>
        <w:rPr>
          <w:b/>
          <w:bCs/>
        </w:rPr>
        <w:t>=</w:t>
        <w:tab/>
      </w:r>
      <w:r>
        <w:rPr>
          <w:b/>
          <w:bCs/>
          <w:u w:val="double"/>
        </w:rPr>
        <w:t xml:space="preserve">28 191 000 Kč </w:t>
      </w:r>
    </w:p>
    <w:p>
      <w:pPr>
        <w:pStyle w:val="Normal"/>
        <w:spacing w:before="24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21</w:t>
        <w:tab/>
        <w:t>NAPOJENÍ ÚČELOVÝCH KOMUNIKACÍ</w:t>
      </w:r>
    </w:p>
    <w:p>
      <w:pPr>
        <w:pStyle w:val="Normal"/>
        <w:spacing w:before="240" w:after="0"/>
        <w:jc w:val="both"/>
        <w:rPr/>
      </w:pPr>
      <w:r>
        <w:rPr/>
        <w:t>plocha 75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Výměna krytu vozovky komunikac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Frézování, skládkovné, nová obrusná vrstva:</w:t>
      </w:r>
    </w:p>
    <w:p>
      <w:pPr>
        <w:pStyle w:val="Normal"/>
        <w:rPr/>
      </w:pPr>
      <w:r>
        <w:rPr>
          <w:rFonts w:eastAsia="Calibri"/>
          <w:lang w:eastAsia="en-US"/>
        </w:rPr>
        <w:t>212+264+246= 722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75*722 = 54 15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u w:val="double"/>
        </w:rPr>
      </w:pPr>
      <w:r>
        <w:rPr>
          <w:b/>
          <w:bCs/>
        </w:rPr>
        <w:t>CELKEM:</w:t>
      </w:r>
      <w:r>
        <w:rPr>
          <w:bCs/>
        </w:rPr>
        <w:tab/>
        <w:tab/>
      </w:r>
      <w:r>
        <w:rPr>
          <w:b/>
          <w:bCs/>
          <w:u w:val="double"/>
        </w:rPr>
        <w:t xml:space="preserve">54 150 Kč </w:t>
      </w:r>
    </w:p>
    <w:p>
      <w:pPr>
        <w:pStyle w:val="Normal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51</w:t>
        <w:tab/>
        <w:t>CHODNÍKY A SJEZDY</w:t>
      </w:r>
    </w:p>
    <w:p>
      <w:pPr>
        <w:pStyle w:val="Normal"/>
        <w:spacing w:before="240" w:after="0"/>
        <w:jc w:val="both"/>
        <w:rPr/>
      </w:pPr>
      <w:r>
        <w:rPr/>
        <w:t>Sjezdy plocha 20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á konstrukce:</w:t>
      </w:r>
    </w:p>
    <w:p>
      <w:pPr>
        <w:pStyle w:val="Normal"/>
        <w:rPr/>
      </w:pPr>
      <w:r>
        <w:rPr>
          <w:rFonts w:eastAsia="Calibri"/>
          <w:lang w:eastAsia="en-US"/>
        </w:rPr>
        <w:t>Odstranění nestmelených vrstev, skládkovné, nové podkladní vrstvy, zemní prác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17+262+110+500=989 kč/m</w:t>
      </w:r>
      <w:r>
        <w:rPr>
          <w:rFonts w:eastAsia="Calibri"/>
          <w:vertAlign w:val="superscript"/>
          <w:lang w:eastAsia="en-US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200*989 = 197 80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/>
      </w:pPr>
      <w:r>
        <w:rPr>
          <w:b/>
          <w:bCs/>
        </w:rPr>
        <w:t>CELKEM:</w:t>
        <w:tab/>
        <w:tab/>
      </w:r>
      <w:r>
        <w:rPr>
          <w:b/>
          <w:bCs/>
          <w:u w:val="double"/>
        </w:rPr>
        <w:t>197 800 kč</w:t>
      </w:r>
    </w:p>
    <w:p>
      <w:pPr>
        <w:pStyle w:val="Normal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81</w:t>
        <w:tab/>
        <w:t>DOPRAVNÍ OPATŘENÍ</w:t>
      </w:r>
    </w:p>
    <w:p>
      <w:pPr>
        <w:pStyle w:val="Normal"/>
        <w:spacing w:before="240" w:after="0"/>
        <w:jc w:val="both"/>
        <w:rPr/>
      </w:pPr>
      <w:r>
        <w:rPr>
          <w:bCs/>
        </w:rPr>
        <w:t>Provizorní a trvalé dopravní značení, včetně pronájmu signálních souprav, směrovací desky, dopravní zábrany, rekonstrukce poškozených úseků vlivem zvýšené dopravy.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rPr>
          <w:bCs/>
        </w:rPr>
      </w:pPr>
      <w:r>
        <w:rPr>
          <w:bCs/>
        </w:rPr>
        <w:tab/>
        <w:t xml:space="preserve">předpokládaná doby výstavby 5 měsíců </w:t>
        <w:tab/>
      </w:r>
      <w:r>
        <w:rPr>
          <w:b/>
          <w:bCs/>
          <w:u w:val="double"/>
        </w:rPr>
        <w:t>500 0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CELKEM STAVEBNÍ OBJEKTY STAVBY:</w:t>
        <w:tab/>
        <w:t>28 942 950,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#20New#20Roman-OneByteIden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6322060" cy="3175"/>
              <wp:effectExtent l="9525" t="9525" r="1079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1960" cy="3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56" h="5">
                            <a:moveTo>
                              <a:pt x="0" y="5"/>
                            </a:moveTo>
                            <a:lnTo>
                              <a:pt x="995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56,5" path="m0,5l9956,0e" stroked="t" o:allowincell="f" style="position:absolute;margin-left:0pt;margin-top:-3.75pt;width:497.75pt;height:0.2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  <w:r>
      <w:rPr/>
      <w:t>Investiční záměr</w:t>
      <w:tab/>
      <w:tab/>
      <w:tab/>
      <w:tab/>
      <w:tab/>
      <w:tab/>
      <w:tab/>
      <w:tab/>
      <w:tab/>
      <w:tab/>
      <w:tab/>
      <w:tab/>
      <w:t xml:space="preserve">str.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08"/>
        <w:tab w:val="left" w:pos="-1434" w:leader="none"/>
        <w:tab w:val="left" w:pos="-71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sz w:val="20"/>
        <w:lang w:val="cs-CZ"/>
      </w:rPr>
    </w:pPr>
    <w:r>
      <w:rPr/>
      <w:t>II/432 Milotice</w:t>
    </w:r>
    <w:r>
      <w:rPr>
        <w:lang w:val="cs-CZ"/>
      </w:rPr>
      <w:t xml:space="preserve"> - Ratíškovice</w:t>
    </w:r>
    <w:r>
      <w:rPr>
        <w:b/>
        <w:sz w:val="20"/>
        <w:szCs w:val="20"/>
      </w:rPr>
      <w:tab/>
      <w:t xml:space="preserve">           </w:t>
      <w:tab/>
    </w:r>
    <w:r>
      <w:rPr>
        <w:b/>
        <w:bCs/>
        <w:sz w:val="20"/>
      </w:rPr>
      <w:t xml:space="preserve"> L-14-030-00</w:t>
    </w:r>
    <w:r>
      <w:rPr>
        <w:b/>
        <w:bCs/>
        <w:sz w:val="20"/>
        <w:lang w:val="cs-CZ"/>
      </w:rPr>
      <w:t>3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284595" cy="6350"/>
              <wp:effectExtent l="10160" t="9525" r="9525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452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97" h="10">
                            <a:moveTo>
                              <a:pt x="0" y="10"/>
                            </a:moveTo>
                            <a:lnTo>
                              <a:pt x="989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97,10" path="m0,10l9897,0e" stroked="t" o:allowincell="f" style="position:absolute;margin-left:0pt;margin-top:0.6pt;width:494.8pt;height:0.4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0000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8:00Z</dcterms:created>
  <dc:creator>Michal Hlavaty</dc:creator>
  <dc:description/>
  <cp:keywords/>
  <dc:language>en-US</dc:language>
  <cp:lastModifiedBy>František Kokorský</cp:lastModifiedBy>
  <cp:lastPrinted>2014-10-01T16:13:00Z</cp:lastPrinted>
  <dcterms:modified xsi:type="dcterms:W3CDTF">2014-10-06T12:59:00Z</dcterms:modified>
  <cp:revision>17</cp:revision>
  <dc:subject/>
  <dc:title/>
</cp:coreProperties>
</file>